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5"/>
        <w:rPr>
          <w:szCs w:val="28"/>
          <w:u w:val="single"/>
        </w:rPr>
      </w:pPr>
      <w:r>
        <w:rPr>
          <w:szCs w:val="28"/>
          <w:u w:val="single"/>
        </w:rPr>
        <w:t>ПРОТОКОЛ АУКЦИОНА № 1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на право заключения договоров аренды муниципального имущества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муниципального образования "Город Архангельск"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открытого по составу участников и форме подачи предложений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. Архангельск                                                                                                              20 апреля 2017 го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ведения: пл. В.И.Ленина, д. 5, каб. 436             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начала проведения аукциона по лоту: 15 час 05 мин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утствуют члены комиссии: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4"/>
        <w:gridCol w:w="6246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Серге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муниципального    имущества Администрации муниципального образования "Город Архангельск" - начальник  отдела  управления муниципальным имуществом департамента муниципального имущества  Администрации муниципального образования «Город Архангельск» (заместитель  председателя комиссии);                        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ев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тальевна            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муниципально – правового департамента Администрации муниципального образования "Город Архангельск" – начальник управления правового обеспечения имущественного комплекс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ьвас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сильев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отдела инвестиций  и  поддержки предпринимательства  департамента экономического развития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ельская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ладимировна   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енды муниципальной собственности департамента муниципального имущества Администрации муниципального образования "Город Архангельск"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орин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ария Сергеевна     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управления   муниципальным имуществом департамента  муниципального имущества Администрации муниципального образования "Город Архангельск".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став комиссии по проведению торгов входит 7 членов комиссии. Аукцион проводится в присутствии 5 членов комиссии.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Участники аукциона с выданными пронумерованными карточками: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1. Индивидуальный предприниматель Мехтиев Бейрут Ариф оглы - </w:t>
      </w:r>
      <w:r>
        <w:rPr>
          <w:sz w:val="24"/>
          <w:szCs w:val="24"/>
          <w:u w:val="single"/>
        </w:rPr>
        <w:t>карточка № 1;</w:t>
      </w:r>
    </w:p>
    <w:p>
      <w:pPr>
        <w:pStyle w:val="Normal"/>
        <w:ind w:left="993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Общество с ограниченной ответственностью "РестАвто" - </w:t>
      </w:r>
      <w:r>
        <w:rPr>
          <w:sz w:val="24"/>
          <w:szCs w:val="24"/>
          <w:u w:val="single"/>
        </w:rPr>
        <w:t>карточка № 2.</w:t>
      </w:r>
    </w:p>
    <w:p>
      <w:pPr>
        <w:pStyle w:val="TextBody"/>
        <w:ind w:firstLine="567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Лот № 1. Часть набережной Северной Двины с кадастровым номером 29:22:000000:0000:11:401:001:005429190 общей площадью 6 кв.м, напротив ул. Воскресенская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под торговлю </w:t>
      </w:r>
      <w:r>
        <w:rPr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</w:r>
      <w:r>
        <w:rPr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договора – с 01.05.2017 по 30.09.2017.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инимальная) рыночная стоимость платы за пользование муниципальным имуществом по договору – 17 900,00 рублей (без учета НДС).</w:t>
      </w:r>
    </w:p>
    <w:p>
      <w:pPr>
        <w:pStyle w:val="TextBody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Шаг аукциона – 895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Предложения участников</w:t>
      </w:r>
      <w:r>
        <w:rPr>
          <w:sz w:val="24"/>
          <w:szCs w:val="24"/>
        </w:rPr>
        <w:t>: 18 795,00 (1); 19 690,00 (предложений нет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нижение шага: </w:t>
      </w:r>
      <w:r>
        <w:rPr>
          <w:sz w:val="24"/>
          <w:szCs w:val="24"/>
        </w:rPr>
        <w:t>19 600,50 (предложений нет); 19 511,00 (предложений нет); 19 421,50  (предложений нет); 19 332,00 (предложений нет); 19 242,50 (предложений нет); 19 153,00 (предложений нет); 19 063,50 (предложений нет); 18 974,00 (предложений нет); мин. цена снижения: 18 884,50 (предложений нет) - аукцион законч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редпоследнее предложение о цене - 18 795,00 (Восемнадцать тысяч семьсот девяносто пять руб. 00 коп.), без учета НДС - индивидуальный предприниматель Мехтиев Бейрут Ариф оглы (адрес: г. Архангельск ул. П. Осипенко, 5, корп.2, кв.95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4. Последнее предложение о цене - 18 795,00 (Восемнадцать тысяч семьсот девяносто пять руб. 00 коп.), без учета НДС - </w:t>
      </w:r>
      <w:r>
        <w:rPr>
          <w:b/>
          <w:sz w:val="24"/>
          <w:szCs w:val="24"/>
        </w:rPr>
        <w:t>индивидуальный предприниматель Мехтиев Бейрут Ариф оглы (адрес: г. Архангельск ул. П. Осипенко, 5, корп.2, кв.95)</w:t>
      </w:r>
      <w:r>
        <w:rPr>
          <w:sz w:val="24"/>
          <w:szCs w:val="24"/>
        </w:rPr>
        <w:t>, признанный победителем аукциона.</w:t>
      </w:r>
    </w:p>
    <w:p>
      <w:pPr>
        <w:pStyle w:val="TextBodyIndent"/>
        <w:ind w:left="28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283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ремя окончания аукциона по лоту – 15 час. 09 мин.</w:t>
      </w:r>
    </w:p>
    <w:p>
      <w:pPr>
        <w:pStyle w:val="TextBodyIndent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подписать договор аренды через 10 (Десять) дней, но не позднее 15 (Пятнадцати) дней со дня размещения на официальном сайте торгов протокола аукциона.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токол составлен в 2-х экземплярах: один экземпляр - организатору, один экземпляр  - Победителю.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омиссии                                         ______________         М.С. Бело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     С.В. Малеев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_____________         О.В. Гальвас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______________        Е.В. Карельская </w:t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______________            М.С. Пасторина</w:t>
      </w:r>
    </w:p>
    <w:p>
      <w:pPr>
        <w:pStyle w:val="Normal"/>
        <w:tabs>
          <w:tab w:val="clear" w:pos="720"/>
          <w:tab w:val="left" w:pos="567" w:leader="none"/>
          <w:tab w:val="left" w:pos="900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</w:tabs>
        <w:ind w:firstLine="567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50:00Z</dcterms:created>
  <dc:creator>ДМИ</dc:creator>
  <dc:description/>
  <cp:keywords/>
  <dc:language>en-US</dc:language>
  <cp:lastModifiedBy>Мария Сергеевна Пасторина</cp:lastModifiedBy>
  <cp:lastPrinted>2013-05-15T15:26:00Z</cp:lastPrinted>
  <dcterms:modified xsi:type="dcterms:W3CDTF">2017-04-20T14:03:00Z</dcterms:modified>
  <cp:revision>11</cp:revision>
  <dc:subject/>
  <dc:title>П Р О Т О К О Л  N 18</dc:title>
</cp:coreProperties>
</file>